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Вынесен приговор по ч. 2 ст. 207 УК РФ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13030</wp:posOffset>
                </wp:positionV>
                <wp:extent cx="1460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0pt;mso-wrap-distance-right:9pt;mso-wrap-distance-top:0pt;mso-wrap-distance-bottom:0pt;margin-top:-8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Щелковский городской суд Московской области вынес приговор в отношении жительницы г. Фрязино Московской области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 xml:space="preserve">Суд признал гражданку Е. виновной в совершении преступления, предусмотренного ч. 2 ст. 207 УК РФ, то есть в совершении заведомо ложного сообщения о готовящемся взрыве, создающем опасность гибели людей, причинения значительного имущественного ущерба либо наступления иных общественно опасных последствий, совершенного из хулиганских побуждений, в отношении объектов социальной инфраструктуры. 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Согласно материалам уголовного дела гражданка Е. 01.10.2018 в 12 часов 58 минут, находясь около гипермаркета ООО «Гиперглобус», расположенного по адресу: Московская область, г. Щелково, Пролетарский проспект, д. 18, воспользовавшись своим мобильным телефоном, осуществила телефонный звонок в колл-центр гипермаркета ООО «Гиперглобус» и сообщила оператору заведомо для неё не соответствующие действительности сведения о заложенном в здании указанного гипермаркета взрывном устройстве, создающем опасность гибели людей и наступления иных общественно-опасных последствий. Силами ФГКУ «37 отряд Федеральной противопожарной службы по Московской области», ГКУ МО «Мособлжспас» и МУ МВД России «Щелковское» 01.10.2018 по указанному сообщению проведены проверочные мероприятия, в результате которых взрывных устройств и веществ не обнаружено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В судебном заседании Е. вину признала в полном объеме, ходатайствовала о рассмотрении уголовного дела в особом порядке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При назначении виновной наказания суд учел наличие смягчающих и отсутствие отягчающих обстоятельств наказание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По результатам рассмотрения уголовного дела суд назначил Е. наказание в виде лишения свободы на срок 2 года условно с испытательным сроком на 1 год, в течение которого осужденная должна доказать своё исправление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>
          <w:rStyle w:val="FontStyle14"/>
        </w:rPr>
        <w:t>Кроме того, судом взысканы с Е. в пользу МУ МВД России «Щелковское» денежные средства в счет возмещения ущерба, понесенного в результате проверки ложного сообщения о преступлении.</w:t>
      </w:r>
    </w:p>
    <w:p>
      <w:pPr>
        <w:pStyle w:val="Normal"/>
        <w:spacing w:before="0" w:after="0"/>
        <w:ind w:firstLine="709"/>
        <w:contextualSpacing/>
        <w:rPr/>
      </w:pPr>
      <w:r>
        <w:rPr>
          <w:rStyle w:val="FontStyle14"/>
        </w:rPr>
        <w:t>За осужденной остаётся право обжалования приговора в апелляционном порядке.</w:t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/>
      </w:r>
    </w:p>
    <w:p>
      <w:pPr>
        <w:pStyle w:val="Normal"/>
        <w:spacing w:before="0" w:after="0"/>
        <w:ind w:firstLine="709"/>
        <w:contextualSpacing/>
        <w:rPr>
          <w:rStyle w:val="FontStyle14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FontStyle14"/>
        </w:rPr>
        <w:t>Помощник городского прокурора</w:t>
      </w:r>
    </w:p>
    <w:p>
      <w:pPr>
        <w:pStyle w:val="Normal"/>
        <w:spacing w:before="0" w:after="0"/>
        <w:contextualSpacing/>
        <w:rPr/>
      </w:pPr>
      <w:r>
        <w:rPr>
          <w:rStyle w:val="FontStyle14"/>
        </w:rPr>
        <w:t>Демиденок В.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Цитата HTML"/>
    <w:qFormat/>
    <w:rPr>
      <w:rFonts w:cs="Times New Roman"/>
      <w:color w:val="0E774A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8"/>
      <w:ind w:firstLine="878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4"/>
      <w:ind w:firstLine="580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3:34:00Z</dcterms:created>
  <dc:creator>-</dc:creator>
  <dc:description/>
  <cp:keywords/>
  <dc:language>en-US</dc:language>
  <cp:lastModifiedBy>Flugzeug</cp:lastModifiedBy>
  <cp:lastPrinted>2019-07-03T16:12:00Z</cp:lastPrinted>
  <dcterms:modified xsi:type="dcterms:W3CDTF">2019-07-06T13:34:00Z</dcterms:modified>
  <cp:revision>2</cp:revision>
  <dc:subject/>
  <dc:title>Прокурору Московской области</dc:title>
</cp:coreProperties>
</file>